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16"/>
          <w:szCs w:val="16"/>
          <w:lang w:val="fr-FR" w:eastAsia="en-US"/>
        </w:rPr>
      </w:pPr>
      <w:r>
        <w:rPr>
          <w:rFonts w:cs="Arial" w:ascii="Arial" w:hAnsi="Arial"/>
          <w:sz w:val="16"/>
          <w:szCs w:val="16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>Rechizite  de birou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o-RO" w:eastAsia="en-US"/>
        </w:rPr>
      </w:pPr>
      <w:r>
        <w:rPr>
          <w:rFonts w:cs="Arial" w:ascii="Arial" w:hAnsi="Arial"/>
          <w:b/>
          <w:sz w:val="16"/>
          <w:szCs w:val="16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………</w:t>
      </w:r>
      <w:r>
        <w:rPr>
          <w:rFonts w:cs="Arial" w:ascii="Arial" w:hAnsi="Arial"/>
          <w:b/>
          <w:sz w:val="16"/>
          <w:szCs w:val="16"/>
        </w:rPr>
        <w:t>..........……………………………..................…………………...................................................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900"/>
        <w:gridCol w:w="1080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NITA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grafe nichelate 28, 100 buc/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grafe nichelate 50, 100 buc/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iblioraft plastifiat 8 cm (albastre, negre, rosii etc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4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sator metalic, capse nr.10/  pt 10 fi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se 10, 1000 buc/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apse 24/ 6,  1000 buc/c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osar cu sina carton al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osar incopciat 1/1 carton al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buc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osar PVC cu sina, gauri (rosu, albastru, galb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Folie A4, protectoare, transparenta – 100 buc/s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lic A4 cu burduf, autoadez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lic C4, autoadez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lic C5, autoadeziv – 120/ 235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lic C6, autoadeziv – 90/ 140 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5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Hartie copiativa A4, albastra/ Pelican sau echival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c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6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Marker tabla whiteboard – set 4 culo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7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erforator metalic, 30 co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x unica folosinta  - 3416 albastre si 34 ros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9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Pix tip Pentel -  Energel, 0,7 /albast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zerva flipchart / 50 coli/ 65 x 100 cm/ mate/ perf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Registre 200 file cartonate, dictando si matemat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foara 200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3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us stampile, Trodat - ver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4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Tus stampile albastru si neg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7" w:hRule="atLeast"/>
        </w:trPr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</w:rPr>
        <w:t xml:space="preserve">(**)   </w:t>
      </w:r>
      <w:r>
        <w:rPr>
          <w:rFonts w:cs="Arial" w:ascii="Arial" w:hAnsi="Arial"/>
          <w:b/>
          <w:i/>
          <w:sz w:val="22"/>
          <w:szCs w:val="22"/>
          <w:lang w:val="fr-FR" w:eastAsia="en-US"/>
        </w:rPr>
        <w:t>Termen livrare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solicitat de achizitor: in doua transe, in cel mult </w:t>
      </w:r>
      <w:r>
        <w:rPr>
          <w:rFonts w:cs="Arial" w:ascii="Arial" w:hAnsi="Arial"/>
          <w:b/>
          <w:sz w:val="22"/>
          <w:szCs w:val="22"/>
          <w:lang w:val="fr-FR" w:eastAsia="en-US"/>
        </w:rPr>
        <w:t>15 zile lucratoare de la comanda transmisa de beneficiar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7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19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. Garantia produselor este de minim 6 luni de la livrare ( pentru produsele cu mecanism – perforatoare, capsatoare etc)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e beneficiar la urmatoarele adre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CEN – splaiul Independenentei, nr. 227, sector 6, Bucure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VEST; bd. Timisoara, nr. 106, sector 6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TE Bucuresti SUD; str.Releului, nr. 2, sector 3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GROZAVESTI; Splaiul Independentei, nr. 229, sector 6, Bucurest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TE Bucuresti PROGRESU; str. Pogoanelor nr. 2, sector 4, Bucure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na Reparatii – str. Releului, nr 2. sector 3, Bucur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specificatii din caietului de sarcini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specificatii din caietul de sarcini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2:19:00Z</dcterms:created>
  <dc:creator>Mihaela Dobre</dc:creator>
  <dc:description/>
  <cp:keywords/>
  <dc:language>en-US</dc:language>
  <cp:lastModifiedBy>George Tanase</cp:lastModifiedBy>
  <cp:lastPrinted>2018-02-14T11:30:00Z</cp:lastPrinted>
  <dcterms:modified xsi:type="dcterms:W3CDTF">2018-11-13T05:54:00Z</dcterms:modified>
  <cp:revision>879</cp:revision>
  <dc:subject/>
  <dc:title>DENUMIRE PRODUS</dc:title>
</cp:coreProperties>
</file>